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ЧЕХОВА, 3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хова, д. 3-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 по сост. на 16 февраля 20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9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.9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,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возные тр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касные, с древесной волокнистой прокладко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тавание облицовк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 сырост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rPr/>
            </w:pPr>
            <w:r>
              <w:rPr/>
              <w:t>кирпично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рость, тр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пила деревянные, обрешетка в просвет, кровля шифер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кол шифера, протечки в отдельных местах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окрашенные по лага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ели, 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створчат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кос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нерные и филенча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оклейка обоям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смоленной краской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лаива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 панельны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чугу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льцо, лестницы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36:00Z</dcterms:modified>
  <cp:revision>30</cp:revision>
  <dc:subject/>
  <dc:title>Утверждаю</dc:title>
</cp:coreProperties>
</file>